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18625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79359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17256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2166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325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17331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